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ижнесеребрянская основная общеобразовательная школ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еньского района Белгородской области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1"/>
      </w:tblGrid>
      <w:tr>
        <w:trPr>
          <w:trHeight w:val="2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 учителей, реализующих программы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Нижнесеребрян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5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4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»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юня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МБОУ «Нижнесеребрян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24460</wp:posOffset>
                  </wp:positionV>
                  <wp:extent cx="351155" cy="3079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6" r="-4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 Степенко Е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4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»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ом по МБОУ «Нижнесеребрянская основная общеобразовательная школа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18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«31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авг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о учебному предмету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Изобразительное искусство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ровня началь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1– 4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Срок реализации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од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учебному предмету «Изобразительное искусство» для 1-4 классов разработана 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 требованиями федерального государственного образовательного стандарта основного общего образования,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торской программы  « Изобразительное искусств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е программы. Предметная линия учебников под редакцией Б. М. Неменского. 5—8 классы : пособие для учителей общеобразоват. организаций / [Б. М. Неменский, Л. А. Неменская, Н. А. Горяева и др. — 5е изд. — М. : Просвещение, 2015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 учё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чей программы воспитания муниципального бюджетного общеобразовательного учреждения «Нижнесеребрянская основная общеобразовательная школа»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сновными направлениями воспитательной деятельности являются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. Гражданск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. Патриотическ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. Духовно-нравственн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4. Эстетическ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5. Физическое воспитание, формирование культуры здоровья и эмоционального благополуч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6. Трудов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7. Экологическое воспита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8. Ценности научного позна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Личностные результаты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ние предмета «Изобразительное искусство» обеспечено УМК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зобразительное искусств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е программы. Предметная линия учебников под редакцией Б. М. Неменского. 1—4 классы: пособие для учителей общеобразоват. организаций / [Б. М. Неменский, Л. А. Неменская, Н. А. Горяева и др. — 5е изд. — М.: Просвещение, 2015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Л. А. Неменская Изобразительное искусство. Ты изображаешь, украшаешь и строишь. 1 клас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д. Б.М. Неменског.-М.: Просв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9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Е. И. Коротеева Изобразительное искусство. Искусство и ты. 2 клас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д. Б.М. Неменского.-М.: Просв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20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Е. И. Коротеева Изобразительное искусство. Искусство вокруг нас. 3 клас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д. Б.М. Неменского.-М.: Просв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3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Л. А. Неменская Изобразительное искусство. Каждый народ – художник. 4 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д. Б.М. Неменского.-М.: Просв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8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135 часов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лассе - 33 часа (1 час в неделю)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2 классе - 34 часа (1 час в неделю); 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3 классе - 34 часа (1 час в неделю); 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4 классе - 34 часа(1 час в неделю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м планом МБОУ «Нижнесеребрянская основная общеобразовательная школа» установлен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оличество часов на изучение предмета «Изобразительное искусство»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лассе - 33 часа (1 час в неделю)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2 классе - 34 часа (1 час в неделю); 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3 классе - 34 часа (1 час в неделю); 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4 классе - 34 часа(1 час в неделю).</w:t>
      </w:r>
    </w:p>
    <w:p>
      <w:pPr>
        <w:pStyle w:val="Normal"/>
        <w:shd w:fill="FFFFFF" w:val="clear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в рабочую программу не внесены.</w:t>
      </w:r>
    </w:p>
    <w:p>
      <w:pPr>
        <w:pStyle w:val="Normal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направлена на достижение обучающимися личностных, метапредметных (регулятивных, познавательных, коммуникативных) и предметных результатов.</w:t>
      </w:r>
    </w:p>
    <w:p>
      <w:pPr>
        <w:pStyle w:val="Normal"/>
        <w:autoSpaceDE w:val="false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труднича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ражданское воспитание включ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витие культуры межнационального общения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формирование приверженности идеям интернационализма, дружбы, равенства, взаимопомощи народов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развитие правовой и политической культуры детей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конструктивного участия в принятии решений, затрагивающих их права и интересы, в том числе в различных формах самоорганизаци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самоуправления, общественно значимой деятельност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развитие в детской среде ответственности, принципов коллективизма и социальной солидарност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триотическое воспитание предусматрив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формирование российской гражданской идентичност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развитие поисковой и краеведческой деятельности, детского познавательного туризма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уховно-нравственное воспитание осуществляется за сч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азвития у детей нравственных чувств (чести, долга, справедливости, милосердия и дружелюбия)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формирования выраженной в поведении нравственной позиции, в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 числе способности к сознательному выбору добра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одействия формированию у детей позитивных жизненных ориентиров и планов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стетическое воспитание предполаг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создание равных для всех детей возможностей доступа к культурным ценностям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опуляризация российских культурных, нравственных и семейных ценностей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ое воспитание, формирование культуры здоровья и эмоционального благополучия включ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Трудовое воспитание реализуется посредством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воспитания уважения к труду и людям труда, трудовым достижениям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кологическое воспитание включ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Ценности научного познания подразумевает: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suppressAutoHyphens w:val="false"/>
        <w:spacing w:lineRule="auto" w:line="240" w:before="0" w:after="0"/>
        <w:ind w:right="70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18"/>
        <w:tabs>
          <w:tab w:val="clear" w:pos="708"/>
          <w:tab w:val="left" w:pos="0" w:leader="none"/>
        </w:tabs>
        <w:ind w:left="0" w:right="-285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9. 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ind w:left="0" w:right="-28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9.1. способность обучающихся во взаимодействии в условиях неопределенности, открытость опыту и знаниям других.</w:t>
      </w:r>
    </w:p>
    <w:p>
      <w:pPr>
        <w:pStyle w:val="Normal"/>
        <w:spacing w:lineRule="auto" w:line="240" w:before="0" w:after="0"/>
        <w:ind w:right="70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0"/>
        <w:ind w:right="706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метные результа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ссужда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 объясня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spacing w:lineRule="auto" w:line="240" w:before="0" w:after="0"/>
        <w:ind w:right="70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иводить приме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lineRule="auto" w:line="240" w:before="0" w:after="0"/>
        <w:ind w:right="706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зна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ы и приемы обработки различных материалов (глина, пластилин); отдельные произведения выдающихся художников и народных мастеров; основные средства выразительности живописи;  правила техники безопасности при работе с инструментами (ножницами, иглой, шилом); организовывать своё рабочее место; основные и смешанные цвета, элементарные правила их смешивания; особенности построения орнамента и его значение в образе художественной вещи; значение слов: композиция, силуэт, форма, размер, коллаж; способы и приёмы обработки бумаги; основные средства выразительности декоративно-прикладного искусства. 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понима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оциональное значение тёплых и холодных оттенков; особенности построения орнамента и его значение в образе художественной вещи.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уме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овать кистью без предварительного рисунка элементы растительного орнамента; составлять композицию с учётом замысла; пользоваться простейшими приёмами лепки: тянуть из целого куска, примазывать части, делать налепы, заглаживать поверхность;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во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ы рисунка и уметь создавать модели предметов бытового окружения человека; 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владе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арными навыками бумагопластики; 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ять стежки швом «вперед иголку»; применять элементарные способы работы живописными (акварель, гуашь) и графическими (фломастер) материалами для выражения замысла, настроения; выражать собственное мнение при оценке произведения искусства; конструировать из ткани на основе скручивания и связывания; </w:t>
      </w:r>
    </w:p>
    <w:p>
      <w:pPr>
        <w:pStyle w:val="Normal"/>
        <w:spacing w:lineRule="auto" w:line="240" w:before="0" w:after="0"/>
        <w:ind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полн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умаге разметку по выкройке, по линейке, применять прямолинейное и криволинейное вырезывание с помощью ножниц.</w:t>
      </w:r>
    </w:p>
    <w:p>
      <w:pPr>
        <w:pStyle w:val="Normal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70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</w:t>
      </w:r>
    </w:p>
    <w:p>
      <w:pPr>
        <w:pStyle w:val="Heading3"/>
        <w:numPr>
          <w:ilvl w:val="0"/>
          <w:numId w:val="0"/>
        </w:numPr>
        <w:spacing w:before="0" w:after="0"/>
        <w:ind w:left="284" w:right="706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класс  Ты изображаешь, украшаешь и строишь  (33 ч)</w:t>
      </w:r>
    </w:p>
    <w:p>
      <w:pPr>
        <w:pStyle w:val="Style20"/>
        <w:tabs>
          <w:tab w:val="clear" w:pos="708"/>
          <w:tab w:val="left" w:pos="0" w:leader="none"/>
        </w:tabs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разных видов художественной деятельности в повседневной жизни. Многообразие видов художественного творчества и работы художника. Наблюдение с разных художественных позиций реальности и открытие первичных основ изобразительного языка. Обучение рисованию, украшению и конструированию, освоение выразительных свойств разных художественных материалов. Игровая, образная форма приобщения к искусству: три Брата – Мастера – Мастер Изображения, Мастер Украшения, Мастер Постройки. Уметь видеть в окружающей жизни работу того или иного Брата – Мастера – интересная игра, с которой начинается познание связей искусства с жизнью. Первичное освоение художественных материалов и техник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1. Ты учишься изображать.  (8 ч)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, созданные художниками, встречаются всюду в нашей повседневной жизни и влияют на нас. Каждый ребе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 Овладение первичными навыками изображения на плоскости с помощью линии, пятна, цвета, в объеме. Первичный опыт работы художественными материалами, эстетическая оценка их выразительных возможностей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зображения всюду вокруг нас. 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астер Изображения учит видеть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ать можно пятном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ать можно в объем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ать можно линией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ноцветные  краск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зображать можно и то, что невидимо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настроение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удожники и зрители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обобщение темы).</w:t>
      </w:r>
    </w:p>
    <w:p>
      <w:pPr>
        <w:pStyle w:val="Heading3"/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2. Ты украшаешь. (9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я в природе. Красоту надо уметь замечать. Люди радуются красоте и украшают мир вокруг себя. Мастер Украшения учит любоваться красотой.</w:t>
      </w:r>
    </w:p>
    <w:p>
      <w:pPr>
        <w:pStyle w:val="Style20"/>
        <w:ind w:left="284" w:right="706" w:firstLine="709"/>
        <w:jc w:val="both"/>
        <w:rPr/>
      </w:pPr>
      <w:r>
        <w:rPr>
          <w:color w:val="000000"/>
          <w:sz w:val="28"/>
          <w:szCs w:val="28"/>
        </w:rPr>
        <w:t xml:space="preserve">Основы понимания роли декоративной художественной деятельности в жизни человека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ир полон украшений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вет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асоту надо уметь замечать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зоры на крыльях. Ритм пятен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асивые рыбы. Монотипия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крашения птиц. Объемная аппликация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зоры, которые создали люд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к  украшает себя человек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Мастер Украшения  помогает сделать праздник (обобщение темы).</w:t>
      </w:r>
    </w:p>
    <w:p>
      <w:pPr>
        <w:pStyle w:val="Heading3"/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3. Ты строишь (11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Постройки –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стройки в нашей жизни.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Дома бывают разными. 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мики, которые построила природа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м снаружи и внутри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роим город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се имеет свое строение.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троим вещ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ород, где мы живем (обобщение темы)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4. Изображение, украшение и постройка всегда помогают друг другу. (5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начала всех пространственно – визуальных искусств –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, украшение и постройка – разные стороны работы художника и присутствуют в любом произведении, которое он создает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природы и природных объектов. Эстетическое восприятие природы. Художественно – образное видение окружающего мира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коллективной творческой деятельности.</w:t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284" w:right="706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и Брата – Мастера всегда трудятся вместе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 весны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очная страна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ена года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ствуй, лето! Уроки любования 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ласс. Искусство и ты (34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сновами образного языка изобразительного искусства. Понимание языка искусства и связей его с жизнью. Выразительные возможности художественных материалов. Введение в мир искусства, эмоционально связанный с миром личных наблюдений, переживаний людей. Выражение в искусстве чувств человека, отношения к миру, добра и зл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творческая работа (индивидуальная и коллективная).</w:t>
      </w:r>
    </w:p>
    <w:p>
      <w:pPr>
        <w:pStyle w:val="Heading3"/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1. Чем и как работает художник? (8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разнообразии художественных  материалов. Выразительные возможности художественных материалов. Особенности, свойства и характер различных материалов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: основные, составные, дополнительные цвета. Смешение красок. Роль черной и белой красок. Ритм  линий, ритм пятен. Лепка. Моделирование из бумаги. Коллаж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и основных цвета – желтый, красный, синий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елая и черная краск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стель и цветные мелки, акварель, их выразительные возможност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разительные возможности аппликаци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разительные возможности графических материалов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разительность материалов для работы в объеме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разительные возможности бумаг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ожиданные материалы 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2. Реальность и фантазия (7 ч)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уховной и эмоциональной сферы ребенка через общение с природой.</w:t>
      </w:r>
    </w:p>
    <w:p>
      <w:pPr>
        <w:pStyle w:val="Heading4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зображение и реальность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ение и фантазия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крашение и реальность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крашение и фантазия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стройка и реальность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стройка и фантазия.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ратья-Мастера Изображения, Украшения и Постройки  всегда работают вместе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3. О чем говорит искусство (11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ая тема курса. Искусство выражает чувства человека, его понимание и отношение к тому, что он изображает, украшает и строит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ение природы в разных состояниях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ение  характера   животных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ение характера человека:  женский образ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зображение характера человека:  мужской образ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 человека в скульптуре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еловек и его украшения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 чем говорят украшения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 здания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Heading3"/>
        <w:numPr>
          <w:ilvl w:val="0"/>
          <w:numId w:val="0"/>
        </w:numPr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4. Как говорит искусство (8 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бразной выразительности в изобразительном искусстве. Эмоциональное воздействие цвета: теплое – холодное, звонкое и глухое звучание цвета. Выразительные возможности линии. Понятие ритма; ритм пятен, линий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ые соотношения пропорций. Выразительность фактур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изобразительного искусства и его выразительные средства служат выражению мыслей и чувств художник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плые и холодные цвета. Борьба теплого и холодного.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ихие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глухие</w:t>
      </w:r>
      <w:r>
        <w:rPr>
          <w:b/>
          <w:b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 xml:space="preserve"> и звонкие цвета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такое ритм линий?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 линий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итм пятен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порции выражают характер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итм линий и пятен, цвет, пропорции – средства выразительности</w:t>
      </w:r>
      <w:r>
        <w:rPr>
          <w:color w:val="000000"/>
          <w:sz w:val="28"/>
          <w:szCs w:val="28"/>
        </w:rPr>
        <w:t>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бщающий урок года. Выставка детски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ласс. Искусство вокруг нас (34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миру искусства через познание художественного смысла окружающего предметного мира. Предметы являются носителями духовной культуры. Окружающие предметы, созданные людьми, образуют среду нашей жизни и общения. Форма вещей не случайна, в ней  выражено понимание людьми красоты, удобства, в ней выражены чувства людей  и отношения между ними, их мечты и забот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 – Мастеров. Они помогают понять, в чем состоят художественные смыслы окружающего нас предметного мира. Братья- Мастера – помощники в моделировании предметного мира в доме, на улице города. Роль художника в театре, цирке; произведения искусства в художественном музее. Знакомство в деятельностной форме с основами многих видов дизайна, ДПИ, с видами и жанрами станкового искусства.</w:t>
      </w:r>
    </w:p>
    <w:p>
      <w:pPr>
        <w:pStyle w:val="Style20"/>
        <w:ind w:left="284" w:right="706" w:firstLine="709"/>
        <w:jc w:val="both"/>
        <w:rPr/>
      </w:pPr>
      <w:r>
        <w:rPr>
          <w:color w:val="000000"/>
          <w:sz w:val="28"/>
          <w:szCs w:val="28"/>
        </w:rPr>
        <w:t xml:space="preserve"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1. Искусство в твоем доме (8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вещи, в каждом предмете заложен труд художника. Вещи бывают нарядными, праздничными или тихими, уютными;  деловыми или строгими; одни подходят для работы, другие – для отдыха; одни служат детям, другие – взрослым. Как выглядеть вещи решает художник и тем самым создает пространственный и предметный мир вокруг нас. Каждый человек выступает в роли художник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участия Мастеров не создавался ни один предмет дома, не было бы и самого дом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вои игрушки.</w:t>
      </w:r>
    </w:p>
    <w:p>
      <w:pPr>
        <w:pStyle w:val="Style20"/>
        <w:ind w:left="284" w:right="70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суда у тебя дом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и и шторы у тебя дом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мин платок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вои книжк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ткрытк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уд художника для твоего дом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общение темы).</w:t>
      </w:r>
      <w:r>
        <w:rPr>
          <w:sz w:val="28"/>
          <w:szCs w:val="28"/>
        </w:rPr>
        <w:t xml:space="preserve"> </w:t>
      </w:r>
    </w:p>
    <w:p>
      <w:pPr>
        <w:pStyle w:val="Style20"/>
        <w:ind w:left="284" w:right="70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скусство на улицах твоего города (7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художника на улице города (или села). Знакомство искусством начинается с родного порога: родной улицы, родного города, села, без которых не может возникнуть чувства любви к Родин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ные проявления деятельности художника и Братьев-Мастеров в создании облика города (села), в украшении улиц, скверов, площадей. Красота старинной архитектуры – памятников культуры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рибуты современной жизни города: витрины, парки, скверы, ажурные ограды, фонари, разнообразный транспорт. Их образное решение. 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мятники архитектур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рки, скверы, бульвар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журные оград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нари на улицах и в парках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трины магазинов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дивительный транспорт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о сделал художник на улицах твоего города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</w:rPr>
        <w:t xml:space="preserve"> села</w:t>
      </w:r>
      <w:r>
        <w:rPr>
          <w:b/>
          <w:bCs/>
          <w:color w:val="000000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(обобщение темы).</w:t>
      </w: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3. Художник и зрелище (11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 необходим в театре, цирке, на любом празднике. Жанрово-видовое разнообразие зрелищных искусств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о-зрелищное искусство, его игровая природа. Изобразительное искусство – необходимая составная часть зрелищ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, декоративной, изобразительной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атрализованного представления или спектакля с использованием творческих работ детей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удожник в цирк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удожник в театр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атр кукол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атральные маски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фиш и плакат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здник в город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Школьный карнавал </w:t>
      </w:r>
      <w:r>
        <w:rPr>
          <w:b/>
          <w:i/>
          <w:sz w:val="28"/>
          <w:szCs w:val="28"/>
        </w:rPr>
        <w:t>(обобщение темы).</w:t>
      </w: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4. Художник и музей (8 ч)</w:t>
      </w:r>
    </w:p>
    <w:p>
      <w:pPr>
        <w:pStyle w:val="Style20"/>
        <w:ind w:left="284" w:right="706" w:firstLine="709"/>
        <w:jc w:val="both"/>
        <w:rPr/>
      </w:pPr>
      <w:r>
        <w:rPr>
          <w:color w:val="000000"/>
          <w:sz w:val="28"/>
          <w:szCs w:val="28"/>
        </w:rPr>
        <w:t>Художник работает в доме, на улице, на празднике, в театре. Это все прикладные виды работы художника.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о станковыми видами и жанрами изобразительного искусства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музеи Москвы, Санкт-Петербурга, других городов. Знакомство с музеями родного города. Участие художника в организации музея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зеи в жизни город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а – особый мир. Картина-пейзаж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а-портрет.</w:t>
      </w:r>
    </w:p>
    <w:p>
      <w:pPr>
        <w:pStyle w:val="Style20"/>
        <w:ind w:left="284" w:right="70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ртина-натюрморт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ртины исторические и бытовы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кульптура в музее и на улиц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Художественная выставка </w:t>
      </w:r>
      <w:r>
        <w:rPr>
          <w:b/>
          <w:i/>
          <w:sz w:val="28"/>
          <w:szCs w:val="28"/>
        </w:rPr>
        <w:t>(обобщение темы)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284" w:right="706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4 класс.  Каждый народ – художник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284" w:right="706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(изображение, украшение, постройка в творчестве народов всей земли) (34 ч)</w:t>
      </w:r>
    </w:p>
    <w:p>
      <w:pPr>
        <w:pStyle w:val="Style20"/>
        <w:ind w:left="284" w:right="706" w:firstLine="709"/>
        <w:jc w:val="both"/>
        <w:rPr/>
      </w:pPr>
      <w:r>
        <w:rPr>
          <w:color w:val="000000"/>
          <w:sz w:val="28"/>
          <w:szCs w:val="28"/>
        </w:rPr>
        <w:t>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Style20"/>
        <w:ind w:left="284" w:right="706" w:firstLine="709"/>
        <w:jc w:val="both"/>
        <w:rPr/>
      </w:pPr>
      <w:r>
        <w:rPr>
          <w:color w:val="000000"/>
          <w:sz w:val="28"/>
          <w:szCs w:val="28"/>
        </w:rPr>
        <w:t xml:space="preserve">Разнообразие этих культур – богатство культуры человечества. Цельность каждой культуры – важнейший элемент содержания, который необходимо ощутить детям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истокам культуры своего народа и других народов Земли, ощущение  себя участниками развития человечества. Обретение опыта эстетического переживания народных традиций, понимание их содержания и связей с современной жизнью, собственной жизнью. Это глубокое основание для воспитания патриотизма, самоуважения, осознанного отношения к историческому прошлому и интереса и уважения к иным культурам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творческая работа (индивидуальная и коллективная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стоки родного искус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8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истоками родного искусства, со своей Родиной. В постройках, предметах быта, в том, как люди одеваются и украшают одежду, раскрывается их представление о мире, красоте человек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ь природных условий в характере традиционной культуры народа. Гармония жилья с природой. Природные материалы и их эстетика. Польза и красота в русских постройках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 как традиционный материал. Деревня – деревянный мир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ение традиционной сельской жизни в произведениях русских художников. Эстетика труда и празднества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йзаж родной земл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 красоты человек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ревня – деревянный мир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родные праздники </w:t>
      </w:r>
      <w:r>
        <w:rPr>
          <w:b/>
          <w:i/>
          <w:sz w:val="28"/>
          <w:szCs w:val="28"/>
        </w:rPr>
        <w:t>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ревние города нашей зем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7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а и неповторимость архитектурных ансамблей Древней Руси. Конструктивные особенности русского города-крепости. Крепостные стены и башни. Древнерусский каменный храм. Конструкция и художественный образ, символика архитектуры православного храм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характер и архитектурное своеобразие древних русских городов (Новгород, Псков, Владимир, Суздаль, Ростов). Памятники древнего зодчества Москвы. Особенности архитектуры городской усадьбы. Соответствие одежды человека и окружающей его предметной среды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и композиционное мышление, чувство пропорций, соотношения частей при формировании образа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дной угол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евние соборы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евнерусские воины – защитник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евний город и его жители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 xml:space="preserve">Древние города Русской земли. 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овгород, Псков, Владимир, Суздаль. Москва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зорочье теремов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аздничный пир в теремных палатах </w:t>
      </w:r>
      <w:r>
        <w:rPr>
          <w:b/>
          <w:i/>
          <w:sz w:val="28"/>
          <w:szCs w:val="28"/>
        </w:rPr>
        <w:t>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аждый народ – худож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1 ч)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богатстве и многообразии художественных культур мира. 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человека и природы и их выражение в духовной сущности традиционной культуры народа, в особой манере понимать явления жизни. Природные материалы и их роль в характере национальных построек и предметов традиционного быта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в предметном мире, костюме, укладе жизни представлений о красоте и устройстве мира. Художественная культура – это пространственно-предметный мир, в котором выражается душа народа.</w:t>
      </w:r>
    </w:p>
    <w:p>
      <w:pPr>
        <w:pStyle w:val="TextBody"/>
        <w:spacing w:lineRule="auto" w:line="240" w:before="0" w:after="0"/>
        <w:ind w:left="284" w:right="7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рана восходящего солнца. Образ художественной культуры Японии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роды гор и степей.</w:t>
      </w:r>
    </w:p>
    <w:p>
      <w:pPr>
        <w:pStyle w:val="Style20"/>
        <w:ind w:left="284" w:right="706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орода в пустыне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ревняя Эллада. Образ художественной культуры Древней Греции.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Европейские города Средневековья. 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ногообразие художественных культур в ми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284" w:right="70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скусство объединяет нар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8 ч)</w:t>
      </w:r>
    </w:p>
    <w:p>
      <w:pPr>
        <w:pStyle w:val="Style20"/>
        <w:ind w:left="284" w:right="70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представлений о великом многообразии культур мира – к представлению о едином для всех народов 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 и утверждать добро.</w:t>
      </w:r>
    </w:p>
    <w:p>
      <w:pPr>
        <w:pStyle w:val="Style20"/>
        <w:ind w:left="709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– творчество зрителя, влияющее на его внутренний мир и представления о жизни.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теринство. 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дрость старости.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переживание – великая тема искусства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ерои, борцы и защитники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Юность и надежды</w:t>
      </w:r>
    </w:p>
    <w:p>
      <w:pPr>
        <w:pStyle w:val="Style20"/>
        <w:ind w:left="709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скусство народов мира </w:t>
      </w:r>
      <w:r>
        <w:rPr>
          <w:b/>
          <w:i/>
          <w:sz w:val="28"/>
          <w:szCs w:val="28"/>
        </w:rPr>
        <w:t>(обобщение темы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клас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ы изображаешь, украшаешь и строишь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/>
        <w:t>(33 часа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1"/>
        <w:gridCol w:w="1347"/>
        <w:gridCol w:w="48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учишься изобража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украшаеш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триотическое воспитание: 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тетическое воспитание: 4.1, 4.2, 4.3, 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строиш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тетическое воспитание: 4.2, 4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2, 5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, 6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, 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, украшение, постройка всегда помогают друг друг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ое воспитание: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триотическое воспитание: 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ховно-нравственное воспитание: 3.1, 3.2, 3.3, 3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тетическое воспитание: 4.3, 4.4, 4.5, 4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2, 6.3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класс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о и ты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34 часа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1"/>
        <w:gridCol w:w="1347"/>
        <w:gridCol w:w="47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и как работает художник?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2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сть и фантаз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т 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говорит 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лас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усство вокруг на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34 часа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347"/>
        <w:gridCol w:w="47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в твоем дом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, 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 4.3, 4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, 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и зрелищ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воспитание: 1.1, 1.2,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: 2.1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3,3.4,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етическое воспитание:  4.3, 4.1, 4.3, 4.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и муз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1,3.2, 3.3,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4.3,4.4, 4.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1,6.2,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. </w:t>
      </w:r>
    </w:p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ждый народ – художник </w:t>
      </w:r>
    </w:p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ображение, украшение, постройка в творчестве народов всей земли)</w:t>
      </w:r>
    </w:p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34 часа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210"/>
        <w:gridCol w:w="1347"/>
        <w:gridCol w:w="474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 и те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и родного искус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воспитание: 1.1, 1.4, 1.5, 1.6,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: 2.1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1, 3.2, 3.3, 3.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научного познания: 8.1, 8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города нашей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воспитание: 1.1, 1.4, 1.5, 1.6,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: 2.1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1, 3.2, 3.3,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: 6.1, 6.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народ – художни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воспитание: 1.1, 1.4, 1.5, 1.6,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: 2.1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1, 3.2, 3.3,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2,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воспитание: 7.1, 7.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объединяет нар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воспитание: 1.1, 1.4, 1.5, 1.6,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: 2.1,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воспитание: 3.1, 3.2, 3.3,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: 4.1, 4.3,4.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ия: 5.1, 5.2,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 9.1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8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42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39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MGNE C+ School Book C San 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Arial Unicode MS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eastAsia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Заголовок 2 Знак"/>
    <w:qFormat/>
    <w:rPr>
      <w:rFonts w:ascii="Arial" w:hAnsi="Arial" w:eastAsia="Arial Unicode MS" w:cs="Arial"/>
      <w:i/>
      <w:iCs/>
      <w:color w:val="006464"/>
      <w:sz w:val="32"/>
      <w:szCs w:val="32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1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MGNE C+ School Book C San Pin;Times New Roman" w:hAnsi="GMGNE C+ School Book C San Pin;Times New Roman" w:eastAsia="Times New Roman" w:cs="GMGNE C+ School Book C San Pin;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0:48:00Z</dcterms:created>
  <dc:creator>СВЕТА</dc:creator>
  <dc:description/>
  <cp:keywords/>
  <dc:language>en-US</dc:language>
  <cp:lastModifiedBy>acer</cp:lastModifiedBy>
  <cp:lastPrinted>2015-09-15T21:58:00Z</cp:lastPrinted>
  <dcterms:modified xsi:type="dcterms:W3CDTF">2022-03-22T16:23:00Z</dcterms:modified>
  <cp:revision>64</cp:revision>
  <dc:subject/>
  <dc:title>I</dc:title>
</cp:coreProperties>
</file>